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David</w:t>
        <w:tab/>
        <w:t>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6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for Realtek RTL8139 fast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Mb/s 100 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Jack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TSPK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for Realtek RTL8139 (F Version) fast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Mb/s 100 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Kinston 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1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,head.asm,getnum,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cancel 'e', 'f' params, force speed and duplex mode by rset8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et IFG=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vate/Deactivate Dvr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SubVendorID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support shar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.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Kinston 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mprove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9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129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tfpk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Fix bug of loss packet when wrap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tfpk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Fix bug of receive mode 4 and m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Make sure the IO,MEM,and Bus Master bi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tfpk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i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 Improve the performance of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Change the titl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8129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tfpk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Fix bug of receive mode 4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Change chip version message to RTL8139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9.09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fpk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Enable the "Bus Master", "Memory Space" and "IO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s of the Command register in PCI Configur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Let the connected switch or hub display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x/rx speed and duplex mode as the option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the user doesn't use auto-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Support the patch of Vendor ID and 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fpkt.asm, tail.asm, 8129.inc, hea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 User can specify one 8139 card by providing the b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device number argument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Support Card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.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3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fpkt.asm, 8129.asm, 8129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 Not always enable "Bus Master" bit of command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CI Configuration Space. Enable this bit on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Set Rx FIFO Threshold from no_Rx_threshold bytes to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Rx Max DMA Burst Size from 16 bytes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Tx Max DMA Burst Size from 16 bytes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_S.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3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fpkt.asm, 8129.asm, 8129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 Change Rx Buffer Size from 32K to 8K to redu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ze from 58K to 3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</w:t>
        <w:tab/>
        <w:t xml:space="preserve"> RTSPKT_S.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</w:t>
        <w:tab/>
        <w:t xml:space="preserve"> 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 xml:space="preserve">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1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fpkt.asm, 8129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 xml:space="preserve"> 1.Fix the bug about "SET_ADDRESS" call not function.Must enable EEM0,EEM1 to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Fix the bug on "-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RTSPKT.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V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2002.06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RTFPKT.ASM, TAI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Fix the "Sharing IRQ" related issue when the users select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bus_number and device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